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Kennesaw State Un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Master of Arts in Professional Wri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Notice of Capstone Completion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   _________Kristi Martin_______________________________________</w:t>
      </w:r>
    </w:p>
    <w:p>
      <w:pPr>
        <w:pStyle w:val="Endnot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 xml:space="preserve">KSU#     _______000438095___________________________ </w:t>
      </w:r>
    </w:p>
    <w:p>
      <w:pPr>
        <w:pStyle w:val="Endnot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</w:rPr>
        <w:t xml:space="preserve">Graduation Semester &amp; Year     </w:t>
      </w:r>
      <w:r>
        <w:rPr/>
        <w:t>_Fall 2015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Oral presentation completed on __April 29, 2015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0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</w:t>
      </w:r>
      <w:r>
        <w:rPr/>
        <w:t>Committee Name                                     Sign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Member__Dr. Linda Niemann__________</w:t>
        <w:tab/>
        <w:t xml:space="preserve">      </w:t>
        <w:tab/>
        <w:t>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Member __Dr. Aaron Levy_____________</w:t>
        <w:tab/>
        <w:tab/>
        <w:t>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>_______Kristi Martin__________</w:t>
        <w:tab/>
        <w:tab/>
        <w:t>__4-29-15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tudent Signature</w:t>
        <w:tab/>
        <w:tab/>
        <w:tab/>
        <w:tab/>
        <w:t>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 xml:space="preserve"> </w:t>
      </w:r>
      <w:r>
        <w:rPr/>
        <w:t>MAPW Graduate Director Appro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</w:t>
        <w:tab/>
        <w:tab/>
        <w:t>_________________________________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  <w:t>Signature</w:t>
        <w:tab/>
        <w:tab/>
        <w:tab/>
        <w:tab/>
        <w:tab/>
        <w:tab/>
        <w:t>Date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Original to: Terri Brennen who will route to the GATES office, Jane Haire (effective 9/13/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08:00Z</dcterms:created>
  <dc:creator>J User</dc:creator>
  <dc:description/>
  <cp:keywords/>
  <dc:language>en-US</dc:language>
  <cp:lastModifiedBy>Kristi Martin</cp:lastModifiedBy>
  <cp:lastPrinted>2007-12-13T09:27:00Z</cp:lastPrinted>
  <dcterms:modified xsi:type="dcterms:W3CDTF">2015-04-23T20:11:00Z</dcterms:modified>
  <cp:revision>4</cp:revision>
  <dc:subject/>
  <dc:title>Exhibit C</dc:title>
</cp:coreProperties>
</file>